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8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сетей теплоснабжения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8.5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Очистка полости и испытание трубопроводов теплоснабжения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очистке полости и испытанию трубопроводов теплоснабжения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46:00Z</cp:lastPrinted>
  <dcterms:modified xsi:type="dcterms:W3CDTF">2014-08-07T07:34:00Z</dcterms:modified>
  <cp:revision>147</cp:revision>
  <dc:subject/>
  <dc:title>УТВЕРЖДЕНЫ</dc:title>
</cp:coreProperties>
</file>