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shd w:fill="FFFFFF" w:val="clear"/>
        <w:ind w:left="17" w:hanging="17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газоснабжения, кроме магистраль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9.9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Врезка под давлением в действующие газопроводы, отключение и заглушка под давлением действующих газо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врезке под давлением в действующие газопроводы, отключению и заглушке под давлением действующих газо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0:50:00Z</cp:lastPrinted>
  <dcterms:modified xsi:type="dcterms:W3CDTF">2014-08-07T07:36:00Z</dcterms:modified>
  <cp:revision>158</cp:revision>
  <dc:subject/>
  <dc:title>УТВЕРЖДЕНЫ</dc:title>
</cp:coreProperties>
</file>