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0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Гидротехнические работы, водолаз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30.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зработка и перемещение грунта гидромониторными и плавучими земснарядам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разработке и перемещению грунта гидромониторными и плавучими земснарядам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26:00Z</cp:lastPrinted>
  <dcterms:modified xsi:type="dcterms:W3CDTF">2014-08-07T08:02:00Z</dcterms:modified>
  <cp:revision>284</cp:revision>
  <dc:subject/>
  <dc:title>УТВЕРЖДЕНЫ</dc:title>
</cp:coreProperties>
</file>