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2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8» июн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.7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лесной, деревообрабатывающей, целлюлозно-бумажной промышленност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лесной, деревообрабатывающей, целлюлозно-бумажн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3:00Z</cp:lastPrinted>
  <dcterms:modified xsi:type="dcterms:W3CDTF">2014-08-07T08:13:00Z</dcterms:modified>
  <cp:revision>72</cp:revision>
  <dc:subject/>
  <dc:title>УТВЕРЖДЕНЫ</dc:title>
</cp:coreProperties>
</file>