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  <w:sz w:val="24"/>
          <w:szCs w:val="24"/>
        </w:rPr>
        <w:t>УТВЕРЖДЕНЫ</w:t>
        <w:br/>
      </w: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color w:val="FFFFFF"/>
          <w:sz w:val="24"/>
          <w:szCs w:val="24"/>
        </w:rPr>
      </w:pPr>
      <w:r>
        <w:rPr>
          <w:iCs/>
          <w:color w:val="FFFFFF"/>
          <w:sz w:val="24"/>
          <w:szCs w:val="24"/>
        </w:rPr>
        <w:t>/__________________/</w:t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color w:val="FFFFFF"/>
          <w:sz w:val="24"/>
          <w:szCs w:val="24"/>
        </w:rPr>
      </w:pPr>
      <w:r>
        <w:rPr>
          <w:b/>
          <w:bCs/>
          <w:iCs/>
          <w:color w:val="FFFFFF"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Группа видов работ № 19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Устройство наружных сетей газоснабжения, кроме магистральных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hyperlink r:id="rId2">
        <w:r>
          <w:rPr>
            <w:sz w:val="24"/>
            <w:szCs w:val="24"/>
          </w:rPr>
        </w:r>
      </w:hyperlink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 работ № 19.5.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sz w:val="24"/>
          <w:szCs w:val="24"/>
        </w:rPr>
        <w:t>Монтаж и демонтаж газорегуляторных пунктов и установок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документ устанавливает требования к выдаче свидетельств о допуске к работам по монтажу и демонтажу газорегуляторных пунктов и установок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1. Минимально необходимыми требованиями к кадровому составу заявителя на получение свидетельства о допуске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(генеральный директор (директор), технический директор (главный инженер), их заместители) (далее - руководители)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работников - специалистов технических, энергомеханических, контрольных и других технических служб и подразделений (далее - специалисты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производственных структурных подразделений (начальники участков, прорабы, мастера) (далее - руководители подразделений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специалистов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, а также не менее 2 руководителей подразделений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2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3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4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Требованием к контролю качества является наличие у заявителя системы контроля качества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79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3645;fld=134;dst=10042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2:49:00Z</cp:lastPrinted>
  <dcterms:modified xsi:type="dcterms:W3CDTF">2014-08-07T07:35:00Z</dcterms:modified>
  <cp:revision>152</cp:revision>
  <dc:subject/>
  <dc:title>УТВЕРЖДЕНЫ</dc:title>
</cp:coreProperties>
</file>