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23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Монтажные работы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23.26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>Монтаж оборудования зернохранилищ и предприятий по переработке зерна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монтажу оборудования зернохранилищ и предприятий по переработке зерна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3:18:00Z</cp:lastPrinted>
  <dcterms:modified xsi:type="dcterms:W3CDTF">2014-08-07T07:46:00Z</dcterms:modified>
  <cp:revision>206</cp:revision>
  <dc:subject/>
  <dc:title>УТВЕРЖДЕНЫ</dc:title>
</cp:coreProperties>
</file>