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7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тоннелей, метрополитенов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7.4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роходка выработки тоннелей и метрополитенов с применением электрохимического закрепления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370" w:leader="none"/>
        </w:tabs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проходке выработки тоннелей и метрополитенов с применением электрохимического закрепления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4:17:00Z</cp:lastPrinted>
  <dcterms:modified xsi:type="dcterms:W3CDTF">2014-08-07T07:59:00Z</dcterms:modified>
  <cp:revision>268</cp:revision>
  <dc:subject/>
  <dc:title>УТВЕРЖДЕНЫ</dc:title>
</cp:coreProperties>
</file>